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note there are two brownie recipes in this file</w:t>
      </w:r>
    </w:p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EETROOT BROWNIES (from Sticky T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in 20 x 30 c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500 g (3-4) medium whole raw beetroot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0 g dark chocola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apple sau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xtrac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standard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 g coco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180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Top, tail and peel the beetroot.  Cut into cubes toss in oil and bake until beetroot soften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Roughly chop the chocolate and cut the butter into cubes.   Over a low heat melt in a saucep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ocess beetroot, butter, chocolate and vanilla in a food processor.  Whiz until the mixture is as super smooth as you can get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eggs, sugar and apple sauce into a large bow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t until thick, pale and foamy – about 2 minutes with an electric beater.  A hand beater will take long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the beetroot mix from the food processor into the bowl with the sugar/egg mixt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ld in with a large spoon or spatu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 flour and cocoa and gently fold until you make a smooth batter.  Try to conserve as much air in the mixture as you 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ne a 20 cm x 30 cm baking t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25 minutes or until has risen all ov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p: You want to see a tiny quiver when you shake the ti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 xml:space="preserve">BEETROOT BROWNIES (from </w:t>
      </w:r>
      <w:r>
        <w:rPr>
          <w:sz w:val="28"/>
          <w:szCs w:val="28"/>
        </w:rPr>
        <w:t>http://www.nicolagalloway.com/chocolate-beetroot-brownie.htm)</w:t>
      </w:r>
    </w:p>
    <w:p>
      <w:pPr>
        <w:pStyle w:val="Normal"/>
        <w:widowControl w:val="false"/>
        <w:autoSpaceDE w:val="false"/>
        <w:spacing w:lineRule="atLeast" w:line="400" w:before="0" w:after="220"/>
        <w:rPr/>
      </w:pPr>
      <w:r>
        <w:rPr>
          <w:sz w:val="28"/>
          <w:szCs w:val="28"/>
        </w:rPr>
        <w:t xml:space="preserve">VOLUNTEER  NOTES : </w:t>
      </w:r>
      <w:r>
        <w:rPr>
          <w:rFonts w:cs="Helvetica" w:ascii="Cambria" w:hAnsi="Cambria"/>
          <w:sz w:val="28"/>
          <w:szCs w:val="34"/>
        </w:rPr>
        <w:t>This moist brownie is a great way to use up beetroot lurking in the fridge and adds extra nutrition to a sweet treat. The beetroot also gives the brownie a pink tinge and some sweetness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in 20 x 20 c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200 g 70% dark chocolat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75 g but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/>
            </w:pPr>
            <w:r>
              <w:rPr>
                <w:rFonts w:cs="Helvetica" w:ascii="Cambria" w:hAnsi="Cambria"/>
                <w:sz w:val="28"/>
                <w:szCs w:val="34"/>
              </w:rPr>
              <w:t>2 egg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1/3 cup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1 teaspoon vanilla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½ cup finely grated beetroo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3/4 cup flou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1 teaspoon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lineRule="atLeast" w:line="400" w:before="0" w:after="0"/>
              <w:rPr>
                <w:rFonts w:ascii="Cambria" w:hAnsi="Cambria" w:eastAsia="Cambria" w:cs="Helvetica"/>
                <w:sz w:val="28"/>
                <w:szCs w:val="34"/>
              </w:rPr>
            </w:pPr>
            <w:r>
              <w:rPr>
                <w:rFonts w:eastAsia="Cambria" w:cs="Helvetica" w:ascii="Cambria" w:hAnsi="Cambria"/>
                <w:sz w:val="28"/>
                <w:szCs w:val="3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400" w:before="0" w:after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 xml:space="preserve">Put the chocolate and butter in a heat-proof bowl and place over a pot of gently simmer water. Make sure the water is not touching the bowl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400" w:before="0" w:after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Melt the chocolate and butter together, stirring occasionally then remove from the heat and cool slight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400" w:before="0" w:after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Whisk together the eggs, sugar and vanilla until creamy. Add the chocolate mixture and beetroo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400" w:before="0" w:after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 xml:space="preserve">Sift over the flour and baking powder and gently fold together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400" w:before="0" w:after="0"/>
              <w:rPr>
                <w:rFonts w:ascii="Cambria" w:hAnsi="Cambria" w:cs="Helvetica"/>
                <w:sz w:val="28"/>
                <w:szCs w:val="34"/>
              </w:rPr>
            </w:pPr>
            <w:r>
              <w:rPr>
                <w:rFonts w:cs="Helvetica" w:ascii="Cambria" w:hAnsi="Cambria"/>
                <w:sz w:val="28"/>
                <w:szCs w:val="34"/>
              </w:rPr>
              <w:t>Pour into a greased and lined 20 x 20 cm baking tin and bake at 180°C for 20-25 minutes until fir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400" w:before="0" w:after="0"/>
              <w:rPr>
                <w:rFonts w:ascii="Cambria" w:hAnsi="Cambria"/>
                <w:sz w:val="28"/>
                <w:szCs w:val="34"/>
              </w:rPr>
            </w:pPr>
            <w:r>
              <w:rPr>
                <w:rFonts w:eastAsia="Cambria" w:cs="Cambria" w:ascii="Cambria" w:hAnsi="Cambria"/>
                <w:sz w:val="28"/>
                <w:szCs w:val="34"/>
              </w:rPr>
              <w:t xml:space="preserve"> </w:t>
            </w:r>
            <w:r>
              <w:rPr>
                <w:rFonts w:cs="Helvetica" w:ascii="Cambria" w:hAnsi="Cambria"/>
                <w:sz w:val="28"/>
                <w:szCs w:val="34"/>
              </w:rPr>
              <w:t>Cool in tin for 10 minutes then remove onto a rack to cool. Keep in an air tight container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50:00Z</dcterms:created>
  <dc:creator>Jiuan Jiuan Kok</dc:creator>
  <dc:description/>
  <cp:keywords/>
  <dc:language>en-US</dc:language>
  <cp:lastModifiedBy>john  wilson</cp:lastModifiedBy>
  <cp:lastPrinted>2011-05-24T12:06:00Z</cp:lastPrinted>
  <dcterms:modified xsi:type="dcterms:W3CDTF">2011-06-19T08:45:00Z</dcterms:modified>
  <cp:revision>15</cp:revision>
  <dc:subject/>
  <dc:title/>
</cp:coreProperties>
</file>